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roud Block serial #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st Stag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ond Stag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rd Stag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19:30:00Z</dcterms:created>
  <dc:creator>Proenergy Services</dc:creator>
  <dc:description/>
  <cp:keywords/>
  <dc:language>en-US</dc:language>
  <cp:lastModifiedBy>Proenergy Services</cp:lastModifiedBy>
  <dcterms:modified xsi:type="dcterms:W3CDTF">2005-12-02T19:34:00Z</dcterms:modified>
  <cp:revision>1</cp:revision>
  <dc:subject/>
  <dc:title>Shroud Block serial #</dc:title>
</cp:coreProperties>
</file>